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s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in ideas</w:t>
            </w:r>
          </w:p>
        </w:tc>
      </w:tr>
      <w:tr>
        <w:trPr>
          <w:trHeight w:val="120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rge Gershw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ssie Smi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vin Coolid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 Scott Fitzgera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aron Copl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rgia O’Kee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lapp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cus Garv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ristian Fundamentalis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hn Scopes – The Scopes Monkey Tr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uis Armstro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rence Darro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ngston Hugh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ke Ellingt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rlem Renaissa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in idea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     Block: ______________  Date:_______________</w:t>
    </w:r>
  </w:p>
  <w:p>
    <w:pPr>
      <w:pStyle w:val="Header"/>
      <w:rPr/>
    </w:pPr>
    <w:r>
      <w:rPr/>
    </w:r>
  </w:p>
  <w:p>
    <w:pPr>
      <w:pStyle w:val="Header"/>
      <w:rPr/>
    </w:pPr>
    <w:r>
      <w:rPr/>
      <w:t>7.7..7  &amp; 7.7.8  Individuals of the 1920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9:25:00Z</dcterms:created>
  <dc:creator>Constance Solheim</dc:creator>
  <dc:description/>
  <dc:language>en-US</dc:language>
  <cp:lastModifiedBy>Vickie J. Dean</cp:lastModifiedBy>
  <cp:lastPrinted>2013-01-28T15:58:00Z</cp:lastPrinted>
  <dcterms:modified xsi:type="dcterms:W3CDTF">2014-02-05T19:25:00Z</dcterms:modified>
  <cp:revision>2</cp:revision>
  <dc:subject/>
  <dc:title>Name  __________________________________  Bell  ___  Date  ______________________</dc:title>
</cp:coreProperties>
</file>